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upna ponudba: ……………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3828" w:hanging="3828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ZDRŽEVANJE RTG APARATOV SIEMENS 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20. 12. 2019, številka objave JN008842/2019-B01 in v Uradnem listu EU, datum objave 23. 12. 2019, številka objave 2019/S 247-60964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Vzdrževanje RTG aparatov Siemen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19-12-23T08:14:00Z</dcterms:modified>
  <cp:revision>41</cp:revision>
  <dc:subject/>
  <dc:title>V skladu s 3</dc:title>
</cp:coreProperties>
</file>